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ind w:left="360" w:hanging="0"/>
        <w:rPr/>
      </w:pPr>
      <w:r>
        <w:rPr/>
        <w:t>Resource G</w:t>
        <w:br/>
        <w:br/>
        <w:t>XHTML Element &amp; Attribute Refer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bout these charts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arents Indicate elements that may contain the referenced element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hildren Indicates which elements and/or if #PCDATA may be included within the referenced element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#PCDATA Parsed Character Data. Non-markup content of the document. For example in &lt;p&gt;This is content.</w:t>
      </w:r>
      <w:r>
        <w:rPr>
          <w:rFonts w:cs="Courier New" w:ascii="Courier New" w:hAnsi="Courier New"/>
          <w:bCs/>
        </w:rPr>
        <w:t>&lt;/p&gt;</w:t>
      </w:r>
      <w:r>
        <w:rPr>
          <w:bCs/>
        </w:rPr>
        <w:t>, “This is content.” is considered #PCDATA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Required parents, children, and attributes appear in </w:t>
      </w:r>
      <w:r>
        <w:rPr>
          <w:b/>
        </w:rPr>
        <w:t>bold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l elements appear in both the strict and transitional DOCTYPEs unless otherwise note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r>
        <w:rPr/>
        <w:t>The Reference Char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ord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hre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ef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ha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 xml:space="preserve">type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</w:tbl>
    <w:p>
      <w:pPr>
        <w:pStyle w:val="Normal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b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cronym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ddress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rea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l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ord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e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hre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ha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map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19"/>
      </w:tblGrid>
      <w:tr>
        <w:trPr/>
        <w:tc>
          <w:tcPr>
            <w:tcW w:w="12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ase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hre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</w:p>
        </w:tc>
      </w:tr>
      <w:tr>
        <w:trPr/>
        <w:tc>
          <w:tcPr>
            <w:tcW w:w="12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basefont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olo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ac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ize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do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i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ody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lo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unlo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tm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utto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u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ing3"/>
        <w:rPr/>
      </w:pPr>
      <w:r>
        <w:rPr/>
        <w:t>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aptio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9"/>
      </w:tblGrid>
      <w:tr>
        <w:trPr/>
        <w:tc>
          <w:tcPr>
            <w:tcW w:w="12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center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s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n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it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od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o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olgro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olgrou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o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e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ateti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f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dir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mpa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iv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ieldse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on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o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ac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iz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orm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cept-char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ac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nc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metho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re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submi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rame (Frameset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ramebord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ongdes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rginheigh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rginwid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resiz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olli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r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rame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80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rameset (Frameset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lo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unlo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ow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frame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tm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rame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H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590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s</w:t>
            </w:r>
          </w:p>
        </w:tc>
        <w:tc>
          <w:tcPr>
            <w:tcW w:w="75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5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39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43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ofi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xmllan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tm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bas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n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t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19"/>
      </w:tblGrid>
      <w:tr>
        <w:trPr/>
        <w:tc>
          <w:tcPr>
            <w:tcW w:w="12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tml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lang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ing3"/>
        <w:rPr/>
      </w:pPr>
      <w:r>
        <w:rPr/>
        <w:t>I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iframe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ramebord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igh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ongdes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rginheigh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rginwid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olli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r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s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n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m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</w:rPr>
              <w:t>al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igh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s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ongdes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sr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se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pu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l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eck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xleng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hang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adonl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iz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r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se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u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ns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ateti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K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kb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ing3"/>
        <w:rPr/>
      </w:pPr>
      <w:r>
        <w:rPr/>
        <w:t>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abe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egen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ieldse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 xml:space="preserve"> (one or the other is required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nk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ar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hre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ef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di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typ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ma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menu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mpa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19"/>
      </w:tblGrid>
      <w:tr>
        <w:trPr/>
        <w:tc>
          <w:tcPr>
            <w:tcW w:w="12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meta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onte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ttp-equ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heme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noframes (Frameset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s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n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noscrip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bjec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rchi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bas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at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cla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igh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andb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se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ara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ptgrou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elec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ption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ptio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u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</w:rPr>
              <w:t>optgro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select</w:t>
            </w:r>
            <w:r>
              <w:rPr>
                <w:rFonts w:cs="Courier New" w:ascii="Courier New" w:hAnsi="Courier New"/>
                <w:bCs/>
              </w:rPr>
              <w:t xml:space="preserve"> (one is required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PCDATA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P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39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43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aram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y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u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uetyp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object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pr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q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s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am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crip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ar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f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rc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type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PCDATA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elec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ultip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hang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iz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optgro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ption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mal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pa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strike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tron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39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43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ty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edi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</w:rPr>
              <w:t>typ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PCDATA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ub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sup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bord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llpaddi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llspaci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ul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mmar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wid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gro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foo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ea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body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xi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ader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ow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o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extarea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ccesske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sable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blu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hang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focu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eadonl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ow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index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PCDATA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foo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xi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l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eader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row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op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xmllan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hea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19"/>
      </w:tblGrid>
      <w:tr>
        <w:trPr/>
        <w:tc>
          <w:tcPr>
            <w:tcW w:w="12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xmllang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head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PCDATA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alig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haroff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lign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ab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foo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ead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xmllan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U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u </w:t>
            </w:r>
            <w:r>
              <w:rPr>
                <w:rFonts w:cs="Arial" w:ascii="Arial" w:hAnsi="Arial"/>
                <w:bCs/>
              </w:rPr>
              <w:t>(Transitional only)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xmllang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ent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frame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ppl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ase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n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fram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ik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ul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lockquo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od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or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no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l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26"/>
      </w:tblGrid>
      <w:tr>
        <w:trPr/>
        <w:tc>
          <w:tcPr>
            <w:tcW w:w="12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</w:t>
            </w:r>
          </w:p>
        </w:tc>
        <w:tc>
          <w:tcPr>
            <w:tcW w:w="7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ribute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</w:rPr>
              <w:t>cla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dblclick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p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key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dow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mov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ove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nmouse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yl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itle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s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ddres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apti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iv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fieldse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1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2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3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5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h6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egen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pr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h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ldren</w:t>
            </w:r>
          </w:p>
        </w:tc>
        <w:tc>
          <w:tcPr>
            <w:tcW w:w="76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#PCDATA, </w:t>
            </w:r>
            <w:r>
              <w:rPr>
                <w:rFonts w:cs="Courier New" w:ascii="Courier New" w:hAnsi="Courier New"/>
                <w:bCs/>
              </w:rPr>
              <w:t>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b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acrony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d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i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r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butto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it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code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df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em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m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pu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ins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kbd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labe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ma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obj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q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am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crip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elec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mall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pan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trong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sup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extare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tt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Courier New" w:ascii="Courier New" w:hAnsi="Courier New"/>
                <w:bCs/>
              </w:rPr>
              <w:t>v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5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35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XHTML Element &amp; Attribute Reference</w:t>
      <w:tab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64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6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600" w:after="60"/>
      <w:jc w:val="center"/>
      <w:outlineLvl w:val="0"/>
    </w:pPr>
    <w:rPr>
      <w:rFonts w:ascii="Arial" w:hAnsi="Arial" w:cs="Arial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19:00Z</dcterms:created>
  <dc:creator>Michael Sauers</dc:creator>
  <dc:description/>
  <cp:keywords/>
  <dc:language>en-US</dc:language>
  <cp:lastModifiedBy>Michael Sauers</cp:lastModifiedBy>
  <dcterms:modified xsi:type="dcterms:W3CDTF">2005-10-21T19:26:00Z</dcterms:modified>
  <cp:revision>16</cp:revision>
  <dc:subject/>
  <dc:title>\A Chapter X: Introduction &amp;tc</dc:title>
</cp:coreProperties>
</file>